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right="0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__Вања Ковић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Вања Р. 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22.03.1979. Ник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lang w:val="sr-RS"/>
        </w:rPr>
        <w:t>општа психологија</w:t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200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Универзитет у Оксфор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Оксфорд, Велика Британија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>експериментал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Универзитет у Оксфор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Оксфорд, Велика Британија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eastAsia="Minion Pro" w:cs="Times New Roman" w:ascii="Times New Roman" w:hAnsi="Times New Roman"/>
          <w:b/>
          <w:bCs/>
          <w:sz w:val="20"/>
          <w:szCs w:val="20"/>
          <w:lang w:val="en-GB"/>
        </w:rPr>
        <w:t>Words and pictures: The effect of labelling on visual object process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експериментал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-</w:t>
      </w:r>
      <w:r>
        <w:rPr>
          <w:rFonts w:eastAsia="Times New Roman CE" w:cs="Times New Roman" w:ascii="Times New Roman" w:hAnsi="Times New Roman"/>
          <w:b/>
          <w:bCs/>
          <w:sz w:val="20"/>
          <w:szCs w:val="20"/>
          <w:u w:val="single"/>
          <w:lang w:val="sr-RS"/>
        </w:rPr>
        <w:t>доцент (20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eastAsia="Times New Roman CE" w:cs="Times New Roman"/>
          <w:b/>
          <w:b/>
          <w:bCs/>
          <w:sz w:val="20"/>
          <w:szCs w:val="20"/>
          <w:u w:val="single"/>
          <w:lang w:val="sr-RS"/>
        </w:rPr>
      </w:pPr>
      <w:r>
        <w:rPr>
          <w:rFonts w:eastAsia="Times New Roman CE" w:cs="Times New Roman" w:ascii="Times New Roman" w:hAnsi="Times New Roman"/>
          <w:b/>
          <w:bCs/>
          <w:sz w:val="20"/>
          <w:szCs w:val="20"/>
          <w:u w:val="single"/>
          <w:lang w:val="sr-RS"/>
        </w:rPr>
        <w:t>-ванредни професор (20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) Испуњени услови за избор у </w:t>
      </w:r>
      <w:r>
        <w:rPr>
          <w:rFonts w:cs="Times New Roman" w:ascii="Times New Roman" w:hAnsi="Times New Roman"/>
          <w:b/>
          <w:lang w:val="sr-RS"/>
        </w:rPr>
        <w:t>звање____редовног професора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RS"/>
              </w:rPr>
              <w:t>просечн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RS"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RS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>45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RS"/>
              </w:rPr>
              <w:t xml:space="preserve"> за период 2017-2020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распон оцена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RS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RS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д 2004-2008 тутор и демонстратор на Одсеку за експерименталну психологију на Оксфорду, од 2008-2012 доцент на Одсеку за психологију у Новом Саду, од 2012-2017 доцент на Одељењу за психологију у Београду, од 2017 до данас ванредни професор на Одељењу за психологију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еки од студената чији рад је менторисала проф. Ковић, након усавршавања у Лабораторији за неурокогницију и примењену когницију, наставили су  мастер, докторске и пост-докторске студије на Оксфоду, Охају, Амстердаму, Даблину, Сан Себастијану. Анђела Шошкић је након свршених докторских студија, запослена на Учитељском факултету као доцент, а Никола Милосављевић, као асистент на ФАСПЕР-у. Десетине млађих студената су, кроз редовне седмичне састанке, прошли кроз обуку у дизајнирању експеримената, анализу сигнала, статистичке радионице и радионице за обуку у коришћењ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ERP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eye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tracking методологије у истраживачке сврхе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менторство: 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Јадранка Смиљанић (201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Јелена Батинић (201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Бојана Бјегојевић (2019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Олга Дубљевић (2019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Катарина Стекић (2020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ована Тодоровић (2021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чланство у комисији: 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Катарина Вулић (201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ФФ, Београд, С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офија Војводић (201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ФФ, Београд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Далибор Вељковић (2018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ТФ, Београд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Борис Милићевић (2018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ТФ, Београд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Ана Гајић (2018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ТФ, Београд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Божидар Шимшић (2019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ТФ, Београд; Стеван Кураица (2020), ЕТФ, Београд; Бојана Михаиловић (2020), ЕТФ, Беог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менторство: 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Бојан Лал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0)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Анђела Шошк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0)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Војислав Јов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Никола Милосављ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Катарина Стекић.</w:t>
            </w:r>
          </w:p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чланство у комисији: 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Никола Петровић (2018) 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ултет техничких наука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, Нови 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Бојана Стајкић (2020), ФФ, Београд; Соња Станчић (2020), ФФ, Београд; Тамара Јовановић (2021), Институт "Јожеф Стефан", Словенија; Зоран Матић (2021), Универзитет у Београду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42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hd w:fill="auto" w:val="clear"/>
                <w:lang w:val="zxx"/>
              </w:rPr>
              <w:t>Jones, B., DeBruine, L., ...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Latn-RS"/>
              </w:rPr>
              <w:t>Kovic, V.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Latn-RS"/>
              </w:rPr>
              <w:t>, ...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zxx"/>
              </w:rPr>
              <w:t xml:space="preserve"> Chartier, C. R. (2021). To Which World Regions Does the Valence-Dominance Model of Social Perception Apply? </w:t>
            </w:r>
            <w:r>
              <w:rPr>
                <w:rStyle w:val="Emphasis"/>
                <w:rFonts w:cs="Times New Roman" w:ascii="Times New Roman" w:hAnsi="Times New Roman"/>
                <w:sz w:val="20"/>
                <w:shd w:fill="auto" w:val="clear"/>
                <w:lang w:val="zxx"/>
              </w:rPr>
              <w:t>Nature Human Behaviour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zxx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hd w:fill="auto" w:val="clear"/>
                <w:lang w:val="zxx"/>
              </w:rPr>
              <w:t>5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zxx"/>
              </w:rPr>
              <w:t xml:space="preserve">, 159-169.   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zxx"/>
              </w:rPr>
              <w:t xml:space="preserve">М21а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hd w:fill="auto" w:val="clear"/>
                <w:lang w:val="sr-Latn-RS"/>
              </w:rPr>
              <w:t>IF 13.663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RS"/>
              </w:rPr>
              <w:t xml:space="preserve">)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0"/>
                <w:u w:val="single"/>
                <w:shd w:fill="auto" w:val="clear"/>
                <w:lang w:val="sr-RS"/>
              </w:rPr>
              <w:t>https://www.nature.com/articles/s41562-020-01007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hd w:fill="auto" w:val="clear"/>
                <w:lang w:val="sr-Latn-RS"/>
              </w:rPr>
              <w:t xml:space="preserve">Šoškić, A., Jovanović, V., Styles, S. J., Kappenman, E. S., &amp;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Latn-RS"/>
              </w:rPr>
              <w:t>Ković, V.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Latn-RS"/>
              </w:rPr>
              <w:t xml:space="preserve"> (2021). How to do better N400 studies: Reproducibility, consistency and adherence to research standards in the existing literature. </w:t>
            </w:r>
            <w:r>
              <w:rPr>
                <w:rFonts w:cs="Times New Roman" w:ascii="Times New Roman" w:hAnsi="Times New Roman"/>
                <w:i/>
                <w:sz w:val="20"/>
                <w:shd w:fill="auto" w:val="clear"/>
                <w:lang w:val="sr-Latn-RS"/>
              </w:rPr>
              <w:t>Neuropsychology Review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Latn-RS"/>
              </w:rPr>
              <w:t xml:space="preserve">, 1-24. 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zxx"/>
              </w:rPr>
              <w:t>М21а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hd w:fill="auto" w:val="clear"/>
                <w:lang w:val="sr-Latn-RS"/>
              </w:rPr>
              <w:t>IF 7.444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0"/>
                <w:u w:val="single"/>
                <w:shd w:fill="auto" w:val="clear"/>
                <w:lang w:val="sr-RS"/>
              </w:rPr>
              <w:t xml:space="preserve">https://doi.org/10.1007/s11065-021-09513-4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Ković V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>, Sučević J, Styles SJ. (2017)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To call a cloud ‘cirrus’: sound symbolism in names for categories or items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auto" w:val="clear"/>
                <w:lang w:val="zxx"/>
              </w:rPr>
              <w:t>PeerJ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5:e3466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М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IF 2.1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auto" w:val="clear"/>
                </w:rPr>
                <w:t>https://doi.org/10.7717/peerj.346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Mijović, P., Milovanović, M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Ković, V.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, Mijović, B., Gligorijević, I., Minović, M., &amp; Živanović-Mačužić, I. (2019). Communicating the user state: introducing cognition-aware computing in industrial set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  <w:lang w:val="zxx"/>
              </w:rPr>
              <w:t>Safety Science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  <w:lang w:val="zxx"/>
              </w:rPr>
              <w:t>119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>, 375-384.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M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IF 4.1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RS"/>
              </w:rPr>
              <w:t xml:space="preserve">)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auto" w:val="clear"/>
                </w:rPr>
                <w:t>https://doi.org/10.1016/j.ssci.2017.12.02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 xml:space="preserve">Jakovljević, T., Janković, M. M., Savić, A. M., Soldatović, I., Todorović, P., Jere Jakulin, T., ... &amp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>Ković, 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. (2021). The Sensor Hub for Detecting the Developmental Characteristics in Reading in Children on a White vs. Colore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 xml:space="preserve">Background/Colored Overlay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shd w:fill="auto" w:val="clear"/>
                <w:lang w:val="sr-Latn-RS"/>
              </w:rPr>
              <w:t>Sensors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shd w:fill="auto" w:val="clear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(2), 406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 xml:space="preserve">M21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IF 3.5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0"/>
                <w:szCs w:val="20"/>
                <w:u w:val="single"/>
                <w:shd w:fill="auto" w:val="clear"/>
                <w:lang w:val="sr-RS"/>
              </w:rPr>
              <w:t>https://www.mdpi.com/1424-8220/21/2/406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 xml:space="preserve">Jakovljević, T., Janković, M. M., Savić, A. M., Soldatović, I., Čolić, G., Jakulin, T. J., ...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zxx"/>
              </w:rPr>
              <w:t>Ković, V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 xml:space="preserve"> (2021). The Relation between Physiological Parameters and Colour Modifications in Text Background and Overlay during Reading in Children with and withou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 xml:space="preserve">Dyslexia.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>Brain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 xml:space="preserve"> Sciences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>11(5):53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zxx"/>
              </w:rPr>
              <w:t>М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sr-Latn-RS"/>
              </w:rPr>
              <w:t>IF 3.39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0"/>
                <w:szCs w:val="20"/>
                <w:u w:val="single"/>
                <w:shd w:fill="auto" w:val="clear"/>
                <w:lang w:val="sr-Latn-RS"/>
              </w:rPr>
              <w:t>https://doi.org/10.3390/brainsci11050539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Savic, O., Savic, A. M., &amp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Kovic, V.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(2019). Comparing the temporal dynamics of thematic and taxonomic processing using event-related potentials (vol 12, e0189362, 201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  <w:lang w:val="zxx"/>
              </w:rPr>
              <w:t>PLOS ONE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  <w:lang w:val="zxx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(6).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М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Latn-RS"/>
              </w:rPr>
              <w:t xml:space="preserve">2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sr-Latn-RS"/>
              </w:rPr>
              <w:t>IF 2.7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RS"/>
              </w:rPr>
              <w:t xml:space="preserve">) </w:t>
            </w:r>
            <w:hyperlink r:id="rId4">
              <w:bookmarkStart w:id="0" w:name="artDoi"/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auto" w:val="clear"/>
                </w:rPr>
                <w:t>https://doi.org/10.1371/journal.pone.0189362</w:t>
              </w:r>
            </w:hyperlink>
            <w:bookmarkEnd w:id="0"/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  <w:shd w:fill="auto" w:val="clear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single"/>
                <w:shd w:fill="auto" w:val="clear"/>
                <w:lang w:val="sr-RS"/>
              </w:rPr>
              <w:t>-------------------------------------------------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Jakovljević, T., Janković, M. M., Savić, A. M., Soldatović, I., Mačužić, I., Jakulin, T. J., ... &amp; 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zxx"/>
              </w:rPr>
              <w:t>Ković, V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. (2021). The effect of colour on reading performance in children, measured by a sensor hub: From the perspective of gender. </w:t>
            </w:r>
            <w:r>
              <w:rPr>
                <w:rFonts w:cs="Times New Roman" w:ascii="Times New Roman" w:hAnsi="Times New Roman"/>
                <w:i/>
                <w:color w:val="666666"/>
                <w:sz w:val="20"/>
                <w:szCs w:val="20"/>
                <w:shd w:fill="auto" w:val="clear"/>
                <w:lang w:val="zxx"/>
              </w:rPr>
              <w:t>Plos one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666666"/>
                <w:sz w:val="20"/>
                <w:szCs w:val="20"/>
                <w:shd w:fill="auto" w:val="clear"/>
                <w:lang w:val="zxx"/>
              </w:rPr>
              <w:t>16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(6), e0252622. 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u w:val="single"/>
                <w:shd w:fill="auto" w:val="clear"/>
                <w:lang w:val="zxx"/>
              </w:rPr>
              <w:t xml:space="preserve">https://journals.plos.org/plosone/article?id=10.1371/journal.pone.0252622 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u w:val="none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u w:val="none"/>
                <w:shd w:fill="auto" w:val="clear"/>
                <w:lang w:val="zxx"/>
              </w:rPr>
              <w:t>М22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u w:val="none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u w:val="none"/>
                <w:shd w:fill="auto" w:val="clear"/>
                <w:lang w:val="sr-Latn-RS"/>
              </w:rPr>
              <w:t>IF 3.24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u w:val="none"/>
                <w:shd w:fill="auto" w:val="clear"/>
                <w:lang w:val="sr-RS"/>
              </w:rPr>
              <w:t>)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Krstić, K., Šoškić, A., Ković, V., &amp; Holmqvist, K. (2018). All good readers are the same, but every low-skilled reader is different: an eye-tracking study using PISA data. </w:t>
            </w:r>
            <w:r>
              <w:rPr>
                <w:rFonts w:cs="Times New Roman" w:ascii="Times New Roman" w:hAnsi="Times New Roman"/>
                <w:i/>
                <w:color w:val="666666"/>
                <w:sz w:val="20"/>
                <w:szCs w:val="20"/>
                <w:shd w:fill="auto" w:val="clear"/>
                <w:lang w:val="zxx"/>
              </w:rPr>
              <w:t>European Journal of Psychology of Education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666666"/>
                <w:sz w:val="20"/>
                <w:szCs w:val="20"/>
                <w:shd w:fill="auto" w:val="clear"/>
                <w:lang w:val="zxx"/>
              </w:rPr>
              <w:t>33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(3), 521-541.  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zxx"/>
              </w:rPr>
              <w:t>М2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sr-Latn-RS"/>
              </w:rPr>
              <w:t xml:space="preserve">3, 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sr-Latn-RS"/>
              </w:rPr>
              <w:t>IF 2.663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u w:val="single"/>
                <w:shd w:fill="auto" w:val="clear"/>
                <w:lang w:val="zxx"/>
              </w:rPr>
              <w:t xml:space="preserve">https://doi.org/10.1007/s10212-018-0382-0  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zxx"/>
              </w:rPr>
              <w:t xml:space="preserve">Savic, O., Thierry, G., &amp; 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zxx"/>
              </w:rPr>
              <w:t>Kovic, V.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zxx"/>
              </w:rPr>
              <w:t xml:space="preserve"> (2020). Conceptual relation preference: A matter of strategy or one of salience?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666666"/>
                <w:sz w:val="20"/>
                <w:szCs w:val="20"/>
                <w:shd w:fill="auto" w:val="clear"/>
                <w:lang w:val="zxx"/>
              </w:rPr>
              <w:t>Acta Psychologica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666666"/>
                <w:sz w:val="20"/>
                <w:szCs w:val="20"/>
                <w:shd w:fill="auto" w:val="clear"/>
                <w:lang w:val="zxx"/>
              </w:rPr>
              <w:t>204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zxx"/>
              </w:rPr>
              <w:t xml:space="preserve">, 103018. 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zxx"/>
              </w:rPr>
              <w:t>М2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shd w:fill="auto" w:val="clear"/>
                <w:lang w:val="sr-Latn-RS"/>
              </w:rPr>
              <w:t>IF 1.734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u w:val="single"/>
                <w:shd w:fill="auto" w:val="clear"/>
                <w:lang w:val="zxx"/>
              </w:rPr>
              <w:t>https://www.sciencedirect.com/science/article/abs/pii/S0001691817302081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zxx"/>
              </w:rPr>
              <w:t>Ković, V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., Sovilj, P., &amp; Lalović, D. (2018). Exploring Alternatives for Visual Word Grammatical Priming Procedure: an ERP Study. </w:t>
            </w:r>
            <w:r>
              <w:rPr>
                <w:rFonts w:cs="Times New Roman" w:ascii="Times New Roman" w:hAnsi="Times New Roman"/>
                <w:i/>
                <w:color w:val="666666"/>
                <w:sz w:val="20"/>
                <w:szCs w:val="20"/>
                <w:shd w:fill="auto" w:val="clear"/>
                <w:lang w:val="zxx"/>
              </w:rPr>
              <w:t>Primenjena psihologija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666666"/>
                <w:sz w:val="20"/>
                <w:szCs w:val="20"/>
                <w:shd w:fill="auto" w:val="clear"/>
                <w:lang w:val="zxx"/>
              </w:rPr>
              <w:t>11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zxx"/>
              </w:rPr>
              <w:t xml:space="preserve">(1), 127-142.  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zxx"/>
              </w:rPr>
              <w:t>М24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0"/>
                <w:szCs w:val="20"/>
                <w:shd w:fill="auto" w:val="clear"/>
                <w:lang w:val="sr-RS"/>
              </w:rPr>
              <w:t>)</w:t>
            </w:r>
          </w:p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b w:val="false"/>
                <w:b w:val="false"/>
                <w:bCs w:val="false"/>
                <w:color w:val="666666"/>
                <w:sz w:val="20"/>
                <w:szCs w:val="20"/>
                <w:u w:val="single"/>
                <w:shd w:fill="auto" w:val="clear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666666"/>
                <w:sz w:val="20"/>
                <w:szCs w:val="20"/>
                <w:u w:val="single"/>
                <w:shd w:fill="auto" w:val="clear"/>
                <w:lang w:val="zxx"/>
              </w:rPr>
              <w:t>https://pdfs.semanticscholar.org/fa6f/a145c4057c7b75a4fa6102314c593151a5ae.pdf</w:t>
            </w:r>
          </w:p>
          <w:p>
            <w:pPr>
              <w:pStyle w:val="Normal"/>
              <w:snapToGrid w:val="false"/>
              <w:spacing w:before="0" w:after="115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666666"/>
                <w:sz w:val="20"/>
                <w:szCs w:val="20"/>
                <w:shd w:fill="auto" w:val="clear"/>
                <w:lang w:val="en-GB"/>
              </w:rPr>
              <w:t xml:space="preserve">Mijović P., Milovanović M., </w:t>
            </w:r>
            <w:r>
              <w:rPr>
                <w:rFonts w:cs="Times New Roman" w:ascii="Times New Roman" w:hAnsi="Times New Roman"/>
                <w:b/>
                <w:bCs/>
                <w:iCs/>
                <w:color w:val="666666"/>
                <w:sz w:val="20"/>
                <w:szCs w:val="20"/>
                <w:shd w:fill="auto" w:val="clear"/>
                <w:lang w:val="en-GB"/>
              </w:rPr>
              <w:t>Ković V.,</w:t>
            </w:r>
            <w:r>
              <w:rPr>
                <w:rFonts w:cs="Times New Roman" w:ascii="Times New Roman" w:hAnsi="Times New Roman"/>
                <w:iCs/>
                <w:color w:val="666666"/>
                <w:sz w:val="20"/>
                <w:szCs w:val="20"/>
                <w:shd w:fill="auto" w:val="clear"/>
                <w:lang w:val="en-GB"/>
              </w:rPr>
              <w:t xml:space="preserve"> Gligorijević I., Mijović B., Mačužić I. (2017) Neuroergonomics Method for Measuring the Influence of Mental Workload Modulation on Cognitive State of Manual Assembly Worker. In: Longo L., Leva M. (eds) Human Mental Workload: Models and Applications. H-WORKLOAD 2017. Communications in Computer and Information Science, vol 726., 213-224, Springer, Cham, DOI </w:t>
            </w:r>
            <w:bookmarkStart w:id="1" w:name="doi-url"/>
            <w:bookmarkEnd w:id="1"/>
            <w:r>
              <w:rPr>
                <w:rFonts w:cs="Times New Roman" w:ascii="Times New Roman" w:hAnsi="Times New Roman"/>
                <w:iCs/>
                <w:color w:val="666666"/>
                <w:sz w:val="20"/>
                <w:szCs w:val="20"/>
                <w:shd w:fill="auto" w:val="clear"/>
                <w:lang w:val="en-GB"/>
              </w:rPr>
              <w:t>h</w:t>
            </w:r>
            <w:r>
              <w:rPr>
                <w:rFonts w:cs="Times New Roman" w:ascii="Times New Roman" w:hAnsi="Times New Roman"/>
                <w:iCs/>
                <w:color w:val="666666"/>
                <w:sz w:val="20"/>
                <w:szCs w:val="20"/>
                <w:shd w:fill="auto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666666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666666"/>
                <w:sz w:val="20"/>
                <w:szCs w:val="20"/>
                <w:shd w:fill="auto" w:val="clear"/>
                <w:lang w:val="zxx"/>
              </w:rPr>
              <w:t>М1</w:t>
            </w:r>
            <w:r>
              <w:rPr>
                <w:rFonts w:cs="Times New Roman" w:ascii="Times New Roman" w:hAnsi="Times New Roman"/>
                <w:b/>
                <w:bCs/>
                <w:iCs/>
                <w:color w:val="666666"/>
                <w:sz w:val="20"/>
                <w:szCs w:val="20"/>
                <w:shd w:fill="auto" w:val="clear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color w:val="666666"/>
                <w:sz w:val="20"/>
                <w:szCs w:val="20"/>
                <w:shd w:fill="auto" w:val="clear"/>
                <w:lang w:val="sr-RS"/>
              </w:rPr>
              <w:t>)</w:t>
            </w:r>
          </w:p>
          <w:p>
            <w:pPr>
              <w:pStyle w:val="Normal"/>
              <w:snapToGrid w:val="false"/>
              <w:spacing w:before="0" w:after="115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666666"/>
                <w:sz w:val="20"/>
                <w:szCs w:val="20"/>
                <w:u w:val="single"/>
                <w:shd w:fill="auto" w:val="clear"/>
                <w:lang w:val="en-GB"/>
              </w:rPr>
              <w:t>https://link.springer.com/chapter/10.1007/978-3-319-61061-0_14</w:t>
            </w:r>
            <w:r>
              <w:rPr>
                <w:rFonts w:cs="Times New Roman" w:ascii="Times New Roman" w:hAnsi="Times New Roman"/>
                <w:iCs/>
                <w:color w:val="666666"/>
                <w:sz w:val="24"/>
                <w:szCs w:val="24"/>
                <w:u w:val="single"/>
                <w:shd w:fill="auto" w:val="clear"/>
                <w:lang w:val="en-GB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Latn-RS"/>
              </w:rPr>
              <w:t>454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Latn-RS"/>
              </w:rPr>
              <w:t xml:space="preserve"> хетеро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RS"/>
              </w:rPr>
              <w:t xml:space="preserve"> и аутоцитата,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Latn-RS"/>
              </w:rPr>
              <w:t xml:space="preserve"> Google scholar, 31.08.2021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Batinić, J, Savić, A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Ković, V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, (2017). How Order of Label Presentation Impacts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Semantic Processing:an ERP Study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, 39th Annual Meeting of the Cognitive Science Society, London, UK July 26th – 29th, 2017.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M3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sr-RS"/>
              </w:rPr>
              <w:t xml:space="preserve">)  </w:t>
            </w:r>
            <w:r>
              <w:rPr>
                <w:rFonts w:cs="Times New Roman" w:ascii="Times New Roman" w:hAnsi="Times New Roman"/>
                <w:color w:val="000080"/>
                <w:sz w:val="20"/>
                <w:szCs w:val="20"/>
                <w:u w:val="single"/>
                <w:shd w:fill="auto" w:val="clear"/>
                <w:lang w:val="zxx"/>
              </w:rPr>
              <w:t xml:space="preserve">https://mindmodeling.org/cogsci2017/papers/0313/paper0313.pdf 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 xml:space="preserve">Mijović P., Milovanović M., Gligorijević I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val="zxx"/>
              </w:rPr>
              <w:t>Ković V.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zxx"/>
              </w:rPr>
              <w:t>, Živanović-Mačužić I., Mijović B. (2017) Investigating Brain Dynamics in Industrial Environment – Integrating Mobile EEG an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zxx"/>
              </w:rPr>
              <w:t xml:space="preserve">d Kinect for Cognitive State Detection of a Worker. In: Schmorrow D., Fidopiastis C. (eds) Augmented Cognition. Neurocognition and Machine Learning. AC 2017. Lecture Notes in Computer Science, vol 10284., 66-78, Springer, Cham, </w:t>
            </w:r>
            <w:r>
              <w:rPr>
                <w:rFonts w:cs="Times New Roman" w:ascii="Times New Roman" w:hAnsi="Times New Roman"/>
                <w:sz w:val="20"/>
                <w:shd w:fill="auto" w:val="clear"/>
              </w:rPr>
              <w:t xml:space="preserve">DOI </w:t>
            </w:r>
            <w:r>
              <w:rPr>
                <w:rFonts w:cs="Times New Roman" w:ascii="Times New Roman" w:hAnsi="Times New Roman"/>
                <w:color w:val="000080"/>
                <w:sz w:val="20"/>
                <w:u w:val="single"/>
                <w:shd w:fill="auto" w:val="clear"/>
              </w:rPr>
              <w:t>https://doi.org/10.1007/978-3-319-58628-1_6, Print ISBN 978-3-319-58627-4</w:t>
            </w:r>
            <w:r>
              <w:rPr>
                <w:rFonts w:cs="Times New Roman" w:ascii="Times New Roman" w:hAnsi="Times New Roman"/>
                <w:sz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zxx"/>
              </w:rPr>
              <w:t>М33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auto" w:val="clear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>Ković, V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>(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>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 xml:space="preserve"> Beyond behaviour: Using technology to inform applied psychology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 xml:space="preserve"> Proceedings of th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Latn-RS"/>
              </w:rPr>
              <w:t>16th Days of Applied Psychology - Psychology in the World of Science, in pres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zxx"/>
              </w:rPr>
              <w:t>M6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zxx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auto" w:val="clear"/>
                <w:lang w:val="zxx"/>
              </w:rPr>
              <w:t>https://www.psihologijanis.rs/dpp/archive.html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  <w:shd w:fill="auto" w:val="clear"/>
                <w:lang w:val="sr-Latn-RS"/>
              </w:rPr>
              <w:t xml:space="preserve">Kostić, B., Ković, V., Miler, V., Janković, M. (2021). How TV commercials impact on attention and memory? Preceedings of th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sr-Latn-RS"/>
              </w:rPr>
              <w:t xml:space="preserve">7th international IcETRAN, in press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  <w:shd w:fill="auto" w:val="clear"/>
                <w:lang w:val="zxx"/>
              </w:rPr>
              <w:t>M6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single"/>
                <w:shd w:fill="auto" w:val="clear"/>
                <w:lang w:val="sr-Latn-RS"/>
              </w:rPr>
              <w:t>https://www.etran.rs/2020/IcETRAN/Conference_Proceedings/</w:t>
            </w:r>
          </w:p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  <w:shd w:fill="auto" w:val="clear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single"/>
                <w:shd w:fill="auto" w:val="clear"/>
                <w:lang w:val="sr-Latn-RS"/>
              </w:rPr>
              <w:t>-------------------------------------------------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  <w:shd w:fill="auto" w:val="clear"/>
                <w:lang w:val="sr-Latn-RS"/>
              </w:rPr>
              <w:t>Živanović, J., Ković, V., Krstić, K., Ilić, O.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shd w:fill="auto" w:val="clear"/>
                <w:lang w:val="zxx"/>
              </w:rPr>
              <w:t xml:space="preserve"> (2017). Conceptual Development: a Case of Thematic Preference in 7-years old Serbian Children, Proceedings of the XXIII Scientific Conference  of Empirical Studies in Psycholog, 181-185. 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  <w:shd w:fill="auto" w:val="clear"/>
                <w:lang w:val="zxx"/>
              </w:rPr>
              <w:t>M63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shd w:fill="auto" w:val="clear"/>
                <w:lang w:val="zxx"/>
              </w:rPr>
              <w:t xml:space="preserve">  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u w:val="single"/>
                <w:shd w:fill="auto" w:val="clear"/>
                <w:lang w:val="zxx"/>
              </w:rPr>
              <w:t>http://empirijskaistrazivanja.org/wp-content/uploads/2017/10/Zbornik-EIP-2017.pdf#page=181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shd w:fill="auto" w:val="clear"/>
                <w:lang w:val="zxx"/>
              </w:rPr>
              <w:t xml:space="preserve">Šoškić, A., Ranđić, L., &amp;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  <w:shd w:fill="auto" w:val="clear"/>
                <w:lang w:val="zxx"/>
              </w:rPr>
              <w:t>Ković, V.</w:t>
            </w: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shd w:fill="auto" w:val="clear"/>
                <w:lang w:val="zxx"/>
              </w:rPr>
              <w:t xml:space="preserve"> (2019). Rano čitanje između globanih trendova, lokalnih propisa i prakse. Nacionalni naučni skup, Susreti pedagoga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808080"/>
                <w:sz w:val="20"/>
                <w:szCs w:val="20"/>
                <w:shd w:fill="auto" w:val="clear"/>
                <w:lang w:val="zxx"/>
              </w:rPr>
              <w:t>Obrazovna politika i praksa: u skladu ili u raskoraku</w:t>
            </w: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shd w:fill="auto" w:val="clear"/>
                <w:lang w:val="zxx"/>
              </w:rPr>
              <w:t xml:space="preserve">, Filozofski fakultet Univerziteta u Beogradu. 71-77.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shd w:fill="auto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  <w:shd w:fill="auto" w:val="clear"/>
                <w:lang w:val="zxx"/>
              </w:rPr>
              <w:t>M63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  <w:shd w:fill="auto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shd w:fill="auto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808080"/>
                <w:sz w:val="20"/>
                <w:szCs w:val="20"/>
                <w:u w:val="single"/>
                <w:shd w:fill="auto" w:val="clear"/>
                <w:lang w:val="zxx"/>
              </w:rPr>
              <w:t xml:space="preserve">http://147.91.75.9/manage/shares/Quality_of_education/Zbornik_Obrazovna_politika_i_praksa_u_skladu_ili_raskoraku_2019.pdf#page=71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Ковић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(2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).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sr-RS"/>
              </w:rPr>
              <w:t xml:space="preserve">Унутар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>црне кутиј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- неурокогнитивни приступ у експерименталној психологији, Филип Вишњић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Београд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GB"/>
              </w:rPr>
              <w:t>M4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1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auto" w:val="clear"/>
                <w:lang w:val="sr-Latn-RS"/>
              </w:rPr>
              <w:t xml:space="preserve">ISBN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8-86-6309-252-5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BISS.SR-ID 44976905 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auto" w:val="clear"/>
                <w:lang w:val="sr-Latn-RS"/>
              </w:rPr>
              <w:t>237.83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auto" w:val="clear"/>
                <w:lang w:val="sr-RS"/>
              </w:rPr>
              <w:t xml:space="preserve"> словних знакова, 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auto" w:val="clear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auto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  <w:lang w:val="sr-Latn-RS"/>
              </w:rPr>
              <w:t xml:space="preserve">SC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auto" w:val="clear"/>
                <w:lang w:val="sr-RS"/>
              </w:rPr>
              <w:t>М20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sr-RS"/>
              </w:rPr>
              <w:t>аутоцитата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нзенти: проф. др Василије Гвозденовић,  проф. др Милица Јанковић, проф. др Драган Павловић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 др Војислава Бугарски Игњатовић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GB"/>
              </w:rPr>
              <w:t xml:space="preserve">радов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GB"/>
              </w:rPr>
              <w:t>M21a-M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sr-RS"/>
              </w:rPr>
              <w:t xml:space="preserve"> од избора у звање ванредног профес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1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zxx"/>
              </w:rPr>
              <w:t>асопис Психологија (заменик уредника од 2018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Latn-RS"/>
              </w:rPr>
              <w:t xml:space="preserve">године, IF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 xml:space="preserve">за    2020. годину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Latn-RS"/>
              </w:rPr>
              <w:t xml:space="preserve">1,14);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zxx"/>
              </w:rPr>
              <w:t xml:space="preserve">часопис Примењена психологија (члан уредништва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Latn-RS"/>
              </w:rPr>
              <w:t>2018-2021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zxx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 xml:space="preserve">Члан програмског одбора на научним скуповима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Latn-RS"/>
              </w:rPr>
              <w:t>ASTEK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sr-RS"/>
              </w:rPr>
              <w:t xml:space="preserve"> (http://www.astek2020.pmplus.rs/index.php) и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lang w:val="sr-RS"/>
              </w:rPr>
              <w:t>Days of Applied Psychology (https://www.psihologijanis.rs/dpp/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докторске студије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менторство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Бојан Лалић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Анђела Шошкић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јислав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Јовановић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кола Милосављ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Катарина Стекић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чланство у комисиј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zxx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Никола Петровић (2018) 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ултет техничких наука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, Нов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д; Бојана Стајкић (2020), Филозофски факутет, Београд; Соња Станчић (2020), Филозофски факутет, Београд; Тамара Јовановић (2021), Институт "Јожеф Стефан", Словенија; Зоран Матић (2021), Универзитет у Београду</w:t>
            </w:r>
          </w:p>
          <w:p>
            <w:pPr>
              <w:pStyle w:val="NormalWeb"/>
              <w:autoSpaceDE w:val="false"/>
              <w:snapToGrid w:val="false"/>
              <w:spacing w:before="0" w:after="1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мастер студије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менторство: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Јадранка Смиљан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Јелена Батин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Бојана Бјегој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Олга Дубљ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Катарина Стек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Урош Савић Каин, Јована Тодоровић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чланство у комисији: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Катарина Вулић (2018) Филозофски, Б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Софија Војводић (2018) Филозофски, Б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Далибор Вељковић (2018) ЕТФ, Б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Борис Милићевић (2018) ЕТФ, Б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Ана Гајић (2018), ЕТФ, Б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Божидар Шимшић (2019), ЕТФ, Б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Стеван Кураица (2020), ЕТФ, БГ, Бојана Михаиловић (2020), ЕТФ, БГ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Фундаментални психички процеси и функције ОИ179033, МПНТР, Филозофски </w:t>
              <w:tab/>
              <w:t>факултет у Београду, 2011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арад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Наследни, средински и психолошки чиниоци ментанлног здрављ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ОИ179006, МПНТР, Филозофски факултет у Новом Саду, 2011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арадник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Члан Комисије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за научно-истраживачки рад Филозофског факултета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Одељенс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координ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мастер студија </w:t>
            </w:r>
          </w:p>
          <w:p>
            <w:pPr>
              <w:pStyle w:val="NormalWeb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Дир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Фондације "Борислав Лоренц"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3-2020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ивна предавања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BA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-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ain Awareness Week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у оквир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>Цен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/>
              </w:rPr>
              <w:t xml:space="preserve"> за промоцију науке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"Под лупом неуропсихолога – три прозора у свест " 13.03.2018. Учење је (м)учење: "Учење - увиди на основу савремених метода у психологији" 16.05.2018.</w:t>
            </w: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Све стране неуронау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"Језик и когниција" 30.05.2019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иностранству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/>
              </w:rPr>
              <w:t>чланство у комисиј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за одбрану докторат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zxx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Никола Петровић (2018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ФТ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ови Сад; 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амара Јовановић (2021), Институт "Јожеф Стефан", Словениј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/>
              </w:rPr>
              <w:t>чланство у комисиј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за одбрану мастер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Далибор Вељковић (2018) ЕТФ, Б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оград,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Борис Милићевић (2018) ЕТФ, Б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оград,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Ана Гајић (2018), ЕТФ, Б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оград, </w:t>
            </w:r>
            <w:r>
              <w:rPr>
                <w:rFonts w:cs="Times New Roman" w:ascii="Times New Roman" w:hAnsi="Times New Roman"/>
                <w:sz w:val="20"/>
                <w:lang w:val="zxx"/>
              </w:rPr>
              <w:t>Божидар Шимшић (2019), ЕТФ, Б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оград, Стеван Кураица (2020), ЕТФ, Београд, Бојана Михаиловић (2020), ЕТФ, Београ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енарно предав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на конференцији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 xml:space="preserve">SSCC - Sound Symbolism and Crossmodal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sr-RS"/>
              </w:rPr>
              <w:t>Correspondences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орбо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2017. годин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"Neural correlates of Sound Symbolism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енарно предав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на Првој националној конференцији АСТЕК - Асистивне технологије и комуникациј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Беог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2019. 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sr-R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Извештај који смо приложили садржи, по нашем мишљењу, више него довољну а свакако не исцрпну аргументацију за предлог који ћемо упутити Изборном већу Филозофског факултета у Београду. Било да резултате ванредног професора др Вање Ковић посматрамо кроз допринос настави на Одељењу за психологију, кроз импозантан скуп значајних научних радова које је објавила у још увек релативно младим годинама за истраживача, кроз њен несебичан менторски рад, кроз њен допринос развоју истраживачких и наставних јединица Филозофског факултета и раду Факултета у целини, кроз углед који је стекла у међународној научној заједници – они су не мање него импозантни. Нека овој комисији при крају буде допуштено да подсети да је у истом саставу неколико година раније изнела, у свом предлогу да проф. Ковић буде изабрана у звање ванредног професора, предвиђање да од ње тек треба очекивати врхунске резултате. Иако је ово очекивање већ сада потпуно испуњено, склони смо да га поновимо и пролонгирамо. Стога нам чини задовољство и част да ванредног професора др Вању Ковић предложимо за избор у највише наставничко звање, звање редовног професора.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0"/>
          <w:szCs w:val="20"/>
          <w:lang w:val="en-GB"/>
        </w:rPr>
      </w:pPr>
      <w:r>
        <w:rPr>
          <w:rFonts w:eastAsia="Times New Roman CYR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:_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  <w:lang w:val="en-GB"/>
        </w:rPr>
        <w:t>Београд, 13. децембар 2021.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0"/>
          <w:szCs w:val="20"/>
          <w:u w:val="single"/>
          <w:lang w:val="en-GB"/>
        </w:rPr>
      </w:pPr>
      <w:r>
        <w:rPr>
          <w:rFonts w:eastAsia="Times New Roman CYR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tLeast" w:line="288" w:before="0" w:after="120"/>
        <w:jc w:val="right"/>
        <w:rPr>
          <w:rFonts w:ascii="Times New Roman" w:hAnsi="Times New Roman" w:eastAsia="Minion Pro" w:cs="Times New Roman"/>
          <w:sz w:val="20"/>
          <w:szCs w:val="20"/>
          <w:lang w:val="en-GB"/>
        </w:rPr>
      </w:pP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__________________________________________ </w:t>
      </w:r>
    </w:p>
    <w:p>
      <w:pPr>
        <w:pStyle w:val="Normal"/>
        <w:autoSpaceDE w:val="false"/>
        <w:spacing w:lineRule="atLeast" w:line="288" w:before="0" w:after="12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val="en-GB"/>
        </w:rPr>
        <w:t>др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Дејан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Лаловић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редовни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професор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br/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Одељење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за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психологиј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Филозофски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факултет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Универзитет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Београду</w:t>
      </w:r>
    </w:p>
    <w:p>
      <w:pPr>
        <w:pStyle w:val="Normal"/>
        <w:autoSpaceDE w:val="false"/>
        <w:spacing w:lineRule="atLeast" w:line="288" w:before="0" w:after="120"/>
        <w:jc w:val="right"/>
        <w:rPr>
          <w:rFonts w:ascii="Times New Roman" w:hAnsi="Times New Roman" w:eastAsia="Minion Pro" w:cs="Times New Roman"/>
          <w:sz w:val="20"/>
          <w:szCs w:val="20"/>
          <w:lang w:val="en-GB"/>
        </w:rPr>
      </w:pPr>
      <w:r>
        <w:rPr>
          <w:rFonts w:eastAsia="Minion Pro" w:cs="Times New Roman" w:ascii="Times New Roman" w:hAnsi="Times New Roman"/>
          <w:sz w:val="20"/>
          <w:szCs w:val="20"/>
          <w:lang w:val="en-GB"/>
        </w:rPr>
        <w:br/>
        <w:br/>
        <w:t>__________________________________________</w:t>
      </w:r>
    </w:p>
    <w:p>
      <w:pPr>
        <w:pStyle w:val="Normal"/>
        <w:autoSpaceDE w:val="false"/>
        <w:spacing w:lineRule="atLeast" w:line="288" w:before="0" w:after="12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val="en-GB"/>
        </w:rPr>
        <w:t>др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Василије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Гвозденовић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редовни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професор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Филозофског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факултета</w:t>
      </w:r>
    </w:p>
    <w:p>
      <w:pPr>
        <w:pStyle w:val="Normal"/>
        <w:autoSpaceDE w:val="false"/>
        <w:spacing w:lineRule="atLeast" w:line="288" w:before="0" w:after="120"/>
        <w:jc w:val="right"/>
        <w:rPr>
          <w:rFonts w:ascii="Times New Roman" w:hAnsi="Times New Roman" w:eastAsia="Minion Pro" w:cs="Times New Roman"/>
          <w:sz w:val="20"/>
          <w:szCs w:val="20"/>
          <w:lang w:val="en-GB"/>
        </w:rPr>
      </w:pPr>
      <w:r>
        <w:rPr>
          <w:rFonts w:eastAsia="Minion Pro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288" w:before="0" w:after="120"/>
        <w:jc w:val="right"/>
        <w:rPr>
          <w:rFonts w:ascii="Times New Roman" w:hAnsi="Times New Roman" w:eastAsia="Minion Pro" w:cs="Times New Roman"/>
          <w:sz w:val="20"/>
          <w:szCs w:val="20"/>
          <w:lang w:val="en-GB"/>
        </w:rPr>
      </w:pPr>
      <w:r>
        <w:rPr>
          <w:rFonts w:eastAsia="Minion Pro" w:cs="Times New Roman" w:ascii="Times New Roman" w:hAnsi="Times New Roman"/>
          <w:sz w:val="20"/>
          <w:szCs w:val="20"/>
          <w:lang w:val="en-GB"/>
        </w:rPr>
        <w:br/>
        <w:t>__________________________________________</w:t>
      </w:r>
    </w:p>
    <w:p>
      <w:pPr>
        <w:pStyle w:val="Normal"/>
        <w:autoSpaceDE w:val="false"/>
        <w:spacing w:lineRule="atLeast" w:line="288" w:before="0" w:after="12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val="en-GB"/>
        </w:rPr>
        <w:t>др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Драган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Павловић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редовни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професор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пензији</w:t>
      </w:r>
    </w:p>
    <w:p>
      <w:pPr>
        <w:pStyle w:val="Normal"/>
        <w:autoSpaceDE w:val="false"/>
        <w:spacing w:lineRule="atLeast" w:line="288" w:before="0" w:after="12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val="en-GB"/>
        </w:rPr>
        <w:t>Факултета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за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специјалн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едукациј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и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рехабилитациј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Универзитета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у</w:t>
      </w:r>
      <w:r>
        <w:rPr>
          <w:rFonts w:eastAsia="Minion Pro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GB"/>
        </w:rPr>
        <w:t>Београду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0"/>
          <w:szCs w:val="20"/>
          <w:lang w:val="en-GB"/>
        </w:rPr>
      </w:pPr>
      <w:r>
        <w:rPr>
          <w:rFonts w:eastAsia="Calibri" w:cs="Times New Roman" w:ascii="Times New Roman" w:hAnsi="Times New Roman"/>
          <w:sz w:val="20"/>
          <w:szCs w:val="2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59" w:before="0" w:after="16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imbolizanumerisanje">
    <w:name w:val="Simboli za numerisanje"/>
    <w:qFormat/>
    <w:rPr/>
  </w:style>
  <w:style w:type="character" w:styleId="Znakovifusnote">
    <w:name w:val="Znakovi fusnot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7717/peerj.3466" TargetMode="External"/><Relationship Id="rId3" Type="http://schemas.openxmlformats.org/officeDocument/2006/relationships/hyperlink" Target="https://doi.org/10.1016/j.ssci.2017.12.024" TargetMode="External"/><Relationship Id="rId4" Type="http://schemas.openxmlformats.org/officeDocument/2006/relationships/hyperlink" Target="https://doi.org/10.1371/journal.pone.018936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dc:language>en-US</dc:language>
  <cp:lastModifiedBy>Thao3</cp:lastModifiedBy>
  <cp:lastPrinted>2016-10-12T13:14:00Z</cp:lastPrinted>
  <dcterms:modified xsi:type="dcterms:W3CDTF">2018-02-21T14:16:00Z</dcterms:modified>
  <cp:revision>2</cp:revision>
  <dc:subject/>
  <dc:title/>
</cp:coreProperties>
</file>